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pacing w:val="-2"/>
          <w:sz w:val="20"/>
          <w:szCs w:val="20"/>
        </w:rPr>
        <w:t>ФЕДЕРАЛЬНОЕ ГОСУДАРСТВЕННОЕ БЮДЖЕТНО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pacing w:val="-2"/>
          <w:sz w:val="20"/>
          <w:szCs w:val="20"/>
        </w:rPr>
        <w:t>ОБРАЗОВАТЕЛЬНОЕ УЧРЕЖДЕНИЕ ВЫСШЕГО ОБРАЗОВ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pacing w:val="-2"/>
          <w:sz w:val="20"/>
          <w:szCs w:val="20"/>
        </w:rPr>
        <w:t>«КУБАНСКИЙ ГОСУДАРСТВЕННЫЙ МЕДИЦИНСКИЙ УНИВЕРСИТЕТ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0"/>
          <w:szCs w:val="20"/>
        </w:rPr>
        <w:t>МИНИСТЕРСТВА ЗДРАВООХРАНЕНИЯ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онд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очных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95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pacing w:val="10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  <w:szCs w:val="24"/>
        </w:rPr>
        <w:t>оценки</w:t>
      </w:r>
      <w:r>
        <w:rPr>
          <w:rFonts w:eastAsia="Times New Roman" w:cs="Times New Roman" w:ascii="Times New Roman" w:hAnsi="Times New Roman"/>
          <w:spacing w:val="34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  <w:szCs w:val="24"/>
        </w:rPr>
        <w:t>сформированности</w:t>
      </w:r>
      <w:r>
        <w:rPr>
          <w:rFonts w:eastAsia="Times New Roman" w:cs="Times New Roman" w:ascii="Times New Roman" w:hAnsi="Times New Roman"/>
          <w:spacing w:val="-3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  <w:szCs w:val="24"/>
        </w:rPr>
        <w:t>компетенций</w:t>
      </w:r>
      <w:r>
        <w:rPr>
          <w:rFonts w:eastAsia="Times New Roman" w:cs="Times New Roman" w:ascii="Times New Roman" w:hAnsi="Times New Roman"/>
          <w:spacing w:val="47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  <w:szCs w:val="24"/>
        </w:rPr>
        <w:t>(части</w:t>
      </w:r>
      <w:r>
        <w:rPr>
          <w:rFonts w:eastAsia="Times New Roman" w:cs="Times New Roman" w:ascii="Times New Roman" w:hAnsi="Times New Roman"/>
          <w:spacing w:val="19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  <w:szCs w:val="24"/>
        </w:rPr>
        <w:t>компетенций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5"/>
          <w:sz w:val="24"/>
          <w:szCs w:val="24"/>
        </w:rPr>
        <w:t>при</w:t>
      </w:r>
      <w:r>
        <w:rPr>
          <w:rFonts w:cs="Times New Roman" w:ascii="Times New Roman" w:hAnsi="Times New Roman"/>
          <w:spacing w:val="13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0"/>
          <w:w w:val="95"/>
          <w:sz w:val="24"/>
          <w:szCs w:val="24"/>
        </w:rPr>
        <w:t>аттестации</w:t>
      </w:r>
      <w:r>
        <w:rPr>
          <w:rFonts w:cs="Times New Roman" w:ascii="Times New Roman" w:hAnsi="Times New Roman"/>
          <w:spacing w:val="41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по</w:t>
      </w:r>
      <w:r>
        <w:rPr>
          <w:rFonts w:cs="Times New Roman" w:ascii="Times New Roman" w:hAnsi="Times New Roman"/>
          <w:spacing w:val="7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итогам</w:t>
      </w:r>
      <w:r>
        <w:rPr>
          <w:rFonts w:cs="Times New Roman" w:ascii="Times New Roman" w:hAnsi="Times New Roman"/>
          <w:spacing w:val="12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освоения</w:t>
      </w:r>
      <w:r>
        <w:rPr>
          <w:rFonts w:cs="Times New Roman" w:ascii="Times New Roman" w:hAnsi="Times New Roman"/>
          <w:spacing w:val="19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дисциплин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изическая культур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965960</wp:posOffset>
                </wp:positionH>
                <wp:positionV relativeFrom="paragraph">
                  <wp:posOffset>131445</wp:posOffset>
                </wp:positionV>
                <wp:extent cx="4307205" cy="1270"/>
                <wp:effectExtent l="11430" t="10795" r="9525" b="9525"/>
                <wp:wrapTopAndBottom/>
                <wp:docPr id="1" name="Поли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7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83" h="1270">
                              <a:moveTo>
                                <a:pt x="0" y="0"/>
                              </a:moveTo>
                              <a:lnTo>
                                <a:pt x="6782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" coordsize="6783,1270" path="m0,0l6782,0e" stroked="t" o:allowincell="f" style="position:absolute;margin-left:154.8pt;margin-top:10.35pt;width:339.1pt;height:0.05pt;mso-wrap-style:none;v-text-anchor:middle;mso-position-horizontal-relative:page">
                <v:fill o:detectmouseclick="t" on="false"/>
                <v:stroke color="black" weight="2160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09" w:leader="none"/>
          <w:tab w:val="left" w:pos="2266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w w:val="90"/>
          <w:sz w:val="24"/>
          <w:szCs w:val="24"/>
        </w:rPr>
        <w:t>для студентов</w:t>
      </w:r>
      <w:r>
        <w:rPr>
          <w:rFonts w:cs="Times New Roman" w:ascii="Times New Roman" w:hAnsi="Times New Roman"/>
          <w:w w:val="90"/>
          <w:sz w:val="24"/>
          <w:szCs w:val="24"/>
          <w:u w:val="single" w:color="2F2F2F"/>
        </w:rPr>
        <w:tab/>
        <w:t>1-2</w:t>
      </w:r>
      <w:r>
        <w:rPr>
          <w:rFonts w:cs="Times New Roman" w:ascii="Times New Roman" w:hAnsi="Times New Roman"/>
          <w:i/>
          <w:sz w:val="24"/>
          <w:szCs w:val="24"/>
          <w:u w:val="single" w:color="2F2F2F"/>
        </w:rPr>
        <w:tab/>
      </w:r>
      <w:r>
        <w:rPr>
          <w:rFonts w:cs="Times New Roman" w:ascii="Times New Roman" w:hAnsi="Times New Roman"/>
          <w:sz w:val="24"/>
          <w:szCs w:val="24"/>
        </w:rPr>
        <w:t>курса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90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pacing w:val="5"/>
          <w:w w:val="9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4"/>
          <w:szCs w:val="24"/>
        </w:rPr>
        <w:t>подготовки</w:t>
      </w:r>
      <w:r>
        <w:rPr>
          <w:rFonts w:eastAsia="Times New Roman" w:cs="Times New Roman" w:ascii="Times New Roman" w:hAnsi="Times New Roman"/>
          <w:spacing w:val="2"/>
          <w:w w:val="9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4"/>
          <w:szCs w:val="24"/>
        </w:rPr>
        <w:t>(специальность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57" w:leader="none"/>
          <w:tab w:val="left" w:pos="4051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u w:val="single" w:color="1F1F1F"/>
        </w:rPr>
      </w:pPr>
      <w:r>
        <w:rPr>
          <w:rFonts w:eastAsia="Times New Roman" w:cs="Times New Roman" w:ascii="Times New Roman" w:hAnsi="Times New Roman"/>
          <w:sz w:val="24"/>
          <w:szCs w:val="24"/>
          <w:u w:val="single" w:color="1F1F1F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 w:color="1F1F1F"/>
        </w:rPr>
        <w:t>33.02.01. Фармация,</w:t>
      </w:r>
    </w:p>
    <w:p>
      <w:pPr>
        <w:pStyle w:val="Normal"/>
        <w:widowControl w:val="false"/>
        <w:tabs>
          <w:tab w:val="clear" w:pos="708"/>
          <w:tab w:val="left" w:pos="957" w:leader="none"/>
          <w:tab w:val="left" w:pos="4051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u w:val="single" w:color="1F1F1F"/>
        </w:rPr>
      </w:pPr>
      <w:r>
        <w:rPr>
          <w:rFonts w:eastAsia="Times New Roman" w:cs="Times New Roman" w:ascii="Times New Roman" w:hAnsi="Times New Roman"/>
          <w:sz w:val="24"/>
          <w:szCs w:val="24"/>
          <w:u w:val="single" w:color="1F1F1F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 w:color="1F1F1F"/>
        </w:rPr>
        <w:t xml:space="preserve">квалификация: фармацевт, </w:t>
      </w:r>
    </w:p>
    <w:p>
      <w:pPr>
        <w:pStyle w:val="Normal"/>
        <w:widowControl w:val="false"/>
        <w:tabs>
          <w:tab w:val="clear" w:pos="708"/>
          <w:tab w:val="left" w:pos="957" w:leader="none"/>
          <w:tab w:val="left" w:pos="4051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 w:color="1F1F1F"/>
        </w:rPr>
        <w:t>на базе среднего общего образования программа: 1 год 10 месяце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90"/>
          <w:sz w:val="24"/>
          <w:szCs w:val="24"/>
        </w:rPr>
        <w:t>форма</w:t>
      </w:r>
      <w:r>
        <w:rPr>
          <w:rFonts w:eastAsia="Times New Roman" w:cs="Times New Roman" w:ascii="Times New Roman" w:hAnsi="Times New Roman"/>
          <w:spacing w:val="13"/>
          <w:w w:val="9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4"/>
          <w:szCs w:val="24"/>
        </w:rPr>
        <w:t>обучения</w:t>
      </w:r>
    </w:p>
    <w:p>
      <w:pPr>
        <w:sectPr>
          <w:type w:val="nextPage"/>
          <w:pgSz w:w="11906" w:h="16838"/>
          <w:pgMar w:left="1660" w:right="640" w:gutter="0" w:header="0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на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Образовательная программ, реализуется ФГБОУ ВО КубГМУ Минздрава России по направлению подготовки 33.02.01 Фармация (уровень среднего профессионального образования), утвержденного приказом Министерства просвещения Российской Федерации от 13 июля 2021 г., № 449, профессионального стандарта «Об утверждении профессионального стандарта «Фармацевт», утвержденного приказом Министерства труда и социальной защиты Российской Федерации от 31 мая 2021 г., № 349н.  Рабочая программа составлена с учётом примерной основной образовательной программы (ПООП), утвержденной Приказом № П-41 от 28 февраля 2022 г. Минпросвещения России и ФГБОУ ДПО ИРПО (регистрационный номер 39, протокол ФУМО № 5 от 01 февраля 2022 г.) и учебного плана специальности 33.02.01 Фармац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3103"/>
        <w:gridCol w:w="3969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тенция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а заданий в тестовой форм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омера заданий для оценк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актических</w:t>
            </w:r>
            <w:r>
              <w:rPr>
                <w:rFonts w:cs="Times New Roman" w:ascii="Times New Roman" w:hAnsi="Times New Roman"/>
                <w:spacing w:val="-4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авыков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4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- 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1, 102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8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 - 6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3 - 109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1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 - 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0, 111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1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1 - 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2, 11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К 04. Работать в коллективе в команде, эффективно взаимодействовать с коллегами, руководством, клиентам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12. Оказывать первую помощь до оказания медицинской помощи гражданам при несчастных случаях, травмах, отравлениях и других состояниях, и заболеваниях, угрожающих их жизни и здоровью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11. Соблюдать правила санитарно-гигиенического режима, охраны труда, техники безопасности и противопожарной безопасности, порядок действий при чрезвычайных ситуациях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ОЧНЫЕ СРЕДСТВА ДЛЯ ПРОМЕЖУТОЧНОГО КОНТРОЛ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К 4. Работать в коллективе в команде, эффективно взаимодействовать с коллегами, руководством, клиентам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единичный выбор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Какие профессионально-прикладные личностные качества медработников можно сформировать в процессе игровой физкультурно-спортивной деятельности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Коммуникативность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Организованность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Креативность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a, b, c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ъективными факторами мотивации самостоятельных занятий физической культурой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Состояние материальной баз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Состояние здоровья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.</w:t>
        <w:tab/>
        <w:t>Коррекция телос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        Содержание занятий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a, b,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акой из перечисленных факторов считается важным для успешного применения современных технологий в оздоровлении?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Знание последних научных открыт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. Индивидуальный подход к каждому человеку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. Быстрое получение результа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Взаимодействие с коллегам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b,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Что относится к психотерапевтическим средствам восстановл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Когнитивные и психоаналитические метод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 Индивидуальные и групповые беседы в коллективе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Арт-терапия и материальная обеспеченность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 личностным качествам медицинских работников относя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Эмпатию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Коммуникативность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Стрессоустойчивость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Командную работу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. Этичность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a, b, c, e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множественный выбор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  <w:tab/>
        <w:t>Что из нижеперечисленного относится к понятию профессиональная работоспособнос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Способность качественно и быстро выполнять работу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Максимально возможная эффективная деятельность специалист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 xml:space="preserve">Способность выполнять большой объем работы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.      Способность к восстановлению после интенсивной и длительной работы за минимальный промежуток времен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b, c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рофессиональные обязанности спортивного врача включаю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. Диспансерное наблюдение и обслуживание прикрепленных контингентов</w:t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. Организационную и методическую работу в лечебно-профилактических учреждениях и спортивных организациях</w:t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. Запись электрокардиограммы и эхокардиографии</w:t>
        <w:tab/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a, b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Обязанности капитана спортивной команды включаю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. Помощь в определении хода игры, взаимодействие с судьей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 Сплочение коллектива, разрешение конфликтов, помощь в принятии тактических решений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Взаимодействие с тренером, участие в жеребьёвк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Для занятий физической культурой студенты по состоянию здоровья делятся на медицинские групп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Основную, специальную и подготовительную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 Подготовительную, общую и освобожденных от занят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Специальную, адаптивну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на последовательность действ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Укажите последовательность принятия управленческих решений в физкультурно-спортивной организ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Постановка цел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 Организация выполнения принятого реш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Сбор, обработка и анализ информац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 Выявление проблемной ситуац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. Контроль за ходом выполнения реш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. Разработка альтернативных вариантов решения и выбор наиболее эффективного, оптимального вариан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cs="Times New Roman" w:ascii="Times New Roman" w:hAnsi="Times New Roman"/>
          <w:sz w:val="24"/>
          <w:szCs w:val="24"/>
          <w:lang w:val="en-US"/>
        </w:rPr>
        <w:t>: d, a, c, f, b, e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на установление соответств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рофессионально-прикладная физическая культура эт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Культура двигательной деятельности, направленная..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Специально-направленное и избирательное использование средств физической культуры для…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Движение тела, производимое мышцами, которое требует…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ы отве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. Подготовку к определенной профессиональной деятельности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. Расхода энергии для обеспечения профессиональ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.  Развития профессионально-прикладных физических, личностных и морально-волевых качест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-А, 2- В, 3-Б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Умение работать в спортивной команде включа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пособность быть активным участником команды…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Создавать благоприятную…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Распределять…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роявлять…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ы отве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. Рабочую атмосфер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. Понимание и поддержк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. Достигать победных целей и строить отношения с другими членами команд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и и обязан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. Роли и обязан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-В, 2-А, 3-Г, 4-Б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Приведите с соответствие определения видов эмпат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Когнитивная эмпатия — это способность интеллектуально понимать, что чувствует или думает другой человек..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Эмоциональная эмпатия — это способность не просто понимать, но и переживать чувства другого человека..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острадательная эмпатия — это способность не только понимать и разделять чувства другого человека, но и иметь желание помочь, когда это необходимо..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ы отве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. Она объединяет когнитивное и эмоциональное восприятие, добавляя стремление активно участвовать в достижении победы всеми игроками спортивной коман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. Она возникает, когда спортсмен радуется не только своим победам, но и достижениям в спорте других спортсменов и сопереживает поражению други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. Она возникает, когда спортсмен радуется не только своим победам, но и достижениям в спорте других спортсменов и сопереживает поражению други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-Б, 2-В, 3-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Приведите в соответствие основные понятия индивидуального подхода в профессиональном образовании медицинских работник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ущность принципа индивидуального подхода состоит…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Это психолого-педагогический принцип, согласно которому…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Индивидуальный подход предполагает: глубокое изучение личности, её деятельности и…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ы отве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. Индивидуальных особенност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. В учете индивидуальных особенностей, обучающихся в учебном процессе с целью активного управления ходом развития их умственных и физических возможносте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.  В учебно-воспитательной работе надо учитывать личностные особенности и условия жизни каждого студен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-Б, 2- В, 3-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единичный выбор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Что такое допинг?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.  Лекарство, улучшающее общую физическую форм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. Вещества, запрещенные в спортивных соревнованиях для улучшения результа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. Спортивная добавка, рекомендованная врачом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Способ тренировки для повышения вынослив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b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Какой из перечисленных методов обнаружения допинга является наиболее распространенным?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.  Общий анализ кров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. Общий анализ моч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. Биохимический анализ кров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ПЦР – анализ (полимеразная цепная реакция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b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7. Что из перечисленного не является показанием для проведения физической реабилитации?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. Послеоперационное восстановл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. Хронические заболевания сустав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. Психические расстрой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Повреждения опорно-двигательного аппара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с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8. Наиболее доступными средствами физической тренировки являются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. Ходьба и бег на открытом воздухе в условиях лесопарк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. Плавание в бассейн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Верховая езд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. Велоспорт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Целью занятий физической культурой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. Сдача норм комплекса ГТО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. Укрепление здоровь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Развитие физических качеств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a,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Недельный объем двигательной активности для лиц студенческого возраста соста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4 – 8 час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10 – 14 часов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15 – 17 час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b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Какие виды тренировок являются приоритетными в условиях сохранения рисков коронавирусной инфекции?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Тренировки с тяжелыми весами в спортивном зал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 Занятия спортивными играм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Индивидуальные занятия в аэробном режим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При длительной нагрузке высокой интенсивности рекомендуется дышать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Носом и ртом попеременно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 Носом и ртом одновременно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. Только носом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 Только ртом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 Нагрузка при выполнении физических упражнений характеризу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Подготовленностью занимающегос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 Величиной воздействия на организм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Напряжением определенных мышечных групп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Гимнастика А.Н. Стрельниковой способствует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Повышению физической работоспособ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 Ускоренному развитию мышц, помогающих дыханию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Повышению умственной работоспособ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 Избавлению от клаустрофоб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 Какой вид допинга используется для увеличения выносливости спортсмена?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Стимулятор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 Анаболические стероид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Глюкокортикоид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 Эритропоэтин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. Во время занятий физической культурой и спортом оптимальный диапазон нагрузки должен находиться в пределах ЧСС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От 100 до 120 уд/мин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От 120 до 170 уд/мин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От 140 до 190 уд/мин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b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. К объективным показателям самоконтроля при занятиях физической культурой и спортом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Функциональное состояние органов и систем организм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 Настроение, самочувств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Практическая подготовленность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. Какой метод является основой устройства современных фитнес-трекеров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Определение температуры тел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Пульсоксиметрия и мониторинг активно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Компьютерная томограф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Улучшение пищеварительных процесс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b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9. Какой из следующих факторов может повлиять на эффективность физической реабилитации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Возраст пациен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Уровень мотивации пациен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Сопутствующие заболе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Все перечисленны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. Шейпинг – эт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Национальная система физических упражнений китайского нар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Программа занятий, направленная на физическое, духовное и эстетическое совершенствов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Интенсивная силовая тренировка с использованием платформ, гантелей и штанг с регулируемым весо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b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1. Калланетика (автор - Кэллан Пинкни) включ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30 физических упражнений для женщи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30 физических упражнений для мужчи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10 физических упражнений для дет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a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2. Бодипамп – это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Интенсивная силовая тренировка с использованием платформ, гантелей и штанг с регулируемым весо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Фитнес-программа которая базируется на выполнении ударной техники различных видов единобор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Высокоинтенсивная тренировка на стационарных велосипеда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a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3. Джукари – эт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Сочетание аэробики и цирка с применением оборудова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Интенсивная силовая тренировка с использованием платформ, гантелей и штанг с регулируемым весо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Национальная система физических упражнений китайского нар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a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4. Кроссфит – это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Высокоинтенсивная 4-х минутная тренировка, составленная по принципу интервальной физической нагруз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Упражнения функционального тренинга, отличающегося выполнением силовой и кардио-мышечной работы за минимальный промежуток времен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Выполнение физических упражнений в воде, в которые включены элементы оздоровительного и синхронного плавания под музыкальное сопровожд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b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5. Аквафитнесс предполагает выполнение упражнений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На свежем воздух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В во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В спортивном зал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b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6. Проба Штанге – эт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Задержка дыхания на вдох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 Задержка дыхания на выдох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7. Что относится к аутогенной тренировке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психорегулирующая тренировка, направленная на быстрый отдых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 сеанс гипноз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самовнуш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8. В каких точках измеряют калипером толщину кожно-жировой складки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В средней части трицепс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 В средней части бицепс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Под лопаткой под углом 45 градус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 На животе, в 10 см справа от пупка на той же высот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. На внутренней стороне бедр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. В точках, расположенных на правой половине тела и правых конечностя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9. Для лиц, имеющих инвалидность, проводятся следующие международные соревнов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Паралимпийские игр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 Сурдлимпийские (Дефлимпийские) игр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Всемирные студенческие игр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 Специальные Олимпиа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0. Для оценки физического развития используются следующие метод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Сигмальных отклонений с графическим изображением профиля физического развит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 Оценки физического развития по шкалам регресс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Центильной оценки физического развит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 Индекс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. Антропометрических стандарт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. Метод регламентированного упражн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1. Для улучшения ловкости на тренировках необходимо использова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Новизну и неожиданность в упражнениях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 Постепенное повышение координационной сложност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Повторный метод тренировк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 Пространственную, временную и силовую точность движе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множественный выбор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. Более постепенное увеличение нагрузки требуется при выполнении упражнений на развити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Выносливости и ловк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 Гибкости и координ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>Силы и быстр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с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3. Укажите основные формы физического воспитания в вуз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Учебные и факультативные занят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Занятия в группах ОФП и группах ЛФК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. Вне учебные занятия и физические упражнения в режиме дн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Самостоятельные тренировочные занятия и физкультминутк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a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4. Можно ли совершенствовать координацию движений на фоне утомления?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Можно, потому что с утомлением объективно возникает необходимость более экономичного выполнения движений и утомление снимает координационную напряженность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 Нельзя, так как при утомлении сильно снижается точность мышечных ощущений и двигательных восприятий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. Нельзя, потому что на фоне утомления повышается чувствительность участвующих в управлении двигательными действиями сенсорных систем и повышается уровень молочной кислоты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. К упражнениям циклического характера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Бег, плавание, велоспорт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 Спортивные игры, гимнастические комбин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Единоборства, гиревой спорт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 Стретчинг, пилатес, йог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. К физическим показателям нагрузки не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Скорость и продолжительность движ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 Увеличение ЧСС и АД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Темп движений и количество повтор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7. Величина физической нагрузки обусловле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Частотой сердечных сокращений и степенью преодолеваемых при ее выполнении усилий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Сочетанием объема и интенсивности двигательных действ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Быстротой одиночных движений и быстротой реак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b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8. Величина физической нагрузки обусловле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Частотой сердечных сокращений и степенью преодолеваемых при ее выполнении усилий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Сочетанием объема и интенсивности двигательных действ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Быстротой одиночных движений и быстротой реак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b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9. Диспансерное наблюдение спортсменов предусматривает все следующие виды обследования, кром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Общее, специализированное, перед соревнованием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 Основное, дополнительное, повторно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Первичное, текущее, дополнительно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 Перед занятием спортом и ежегодно 1 раз в год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0. Что такое дыхание по методу Бутейк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Дыхание с акцентом на глубокое вдох и резкий выдо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Метод, основанный на уменьшении частоты дыхания и концентрации на дыхательных пауза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Упражнение для улучшения силовых показателей и вынослив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Техника, подразумевающая сочетание быстрого и поверхностного дых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b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1. Бодибаланс – эт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Упражнения на растягивание и на расслабление мышц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Фитнес-программа которая базируется на выполнении ударной техники различных видов единоборств и атлетической гимнастик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Динамичная программа сочетания с йоги, пилатес и тайцзицюан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c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2. К субъективным показателям самоконтроля относя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Настроение, сон, самочувствие, аппетит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 Частота дыхания, дыхательный объем, жизненная емкость легких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. Проба Ромберга, индекс Рюффье, клиностатическая проб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a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3. Укажите соматоскопические показател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Окружность грудной клетки, бедра, предплечь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 Форма позвоночника, грудной клетки, развитие мускулатуры, степень жироотло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Мышечная сила рук, становая сила, силовая выносливос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b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4. Контрольными упражнениями на оценку общей выносливост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Бег на 100 м и плавание на 100 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Бег на 1000 м и плавание на 500 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Плавание на 800 м и ходьба на лыжах на 5 к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b, c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на последовательность действ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5. Укажите последовательность составления комплекса общеразвивающих упражн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Упражнения для мышц рук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 Прыжк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Упражнения для мышц кор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 Махи ногам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. Присед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6. Назовите последовательность формирования двигательного навык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Концентрац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 Генерализац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Автоматизац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-a-c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6. Назовите последовательность выполнения классического толчка гир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Начать подъём гирь, одновременно разгибая ноги и корпус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 Сделать глубокий вдох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Корпус должен быть почти прямым, а ноги — полностью выпрямлен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 Встать прямо, ноги на ширине плеч, гири в руках, кисти развёрнуты наружу, ладони смотрят вниз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. Зафиксировать положение на несколько секунд, затем медленно вернуться в исходное положение, сгибая руки и корпус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. Продолжая выпрямлять руки, перевести вес гирь на тыльную сторону ладоней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. Повторить движение, делая глубокий вдох на подъёме гирь и выдох на их опускан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Ответ: d, b, a, c, f, e, g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7. Укажите последовательность упражнений в этапах обуч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Подводящие упражн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 Упражнения по технике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. Подготовительные упражн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Ответ: c, a, b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на установление соответств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8. Показателями физически совершенного человека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Крепкое здоровье, обеспечивающее возможность…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ысокая…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порционально развитое…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Владение рациональной техникой основных…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Физкультурная образованность…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ы отве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. Владение специальными знаниями и умениями эффективно пользоваться физическими способностями в жизни, в труде и в спорт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. Безболезненно и быстро адаптироваться к различным условиям жизни, труда и бы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. Телосложение, правильная осанк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. Жизненно важных движений, а также способность быстро осваивать новые двигательные действ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. Общая работоспособность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-Б, 2-Д, 3-В, 4-Г, 5-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9. Законодательство о физической культуре и спорте в Российской Федерации основывается на следующих принципа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беспечение права каждого на свободный доступ к физической культуре и спорту…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Единство нормативной правовой базы в области физической культуры и спорта…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ление государственных гарантий прав граждан…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Запрет на дискриминацию и насилие в области физической культуры и спорта… на противоправное влияние на результаты официальных спортивных соревнова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. Для развития физических, интеллектуальных и нравственных способностей лич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.</w:t>
      </w:r>
      <w:r>
        <w:rPr>
          <w:rFonts w:cs="Times New Roman" w:ascii="Times New Roman" w:hAnsi="Times New Roman"/>
        </w:rPr>
        <w:t xml:space="preserve"> Н</w:t>
      </w:r>
      <w:r>
        <w:rPr>
          <w:rFonts w:cs="Times New Roman" w:ascii="Times New Roman" w:hAnsi="Times New Roman"/>
          <w:sz w:val="24"/>
          <w:szCs w:val="24"/>
        </w:rPr>
        <w:t>а всей территории РФ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.</w:t>
      </w:r>
      <w:r>
        <w:rPr>
          <w:rFonts w:cs="Times New Roman" w:ascii="Times New Roman" w:hAnsi="Times New Roman"/>
        </w:rPr>
        <w:t xml:space="preserve"> Н</w:t>
      </w:r>
      <w:r>
        <w:rPr>
          <w:rFonts w:cs="Times New Roman" w:ascii="Times New Roman" w:hAnsi="Times New Roman"/>
          <w:sz w:val="24"/>
          <w:szCs w:val="24"/>
        </w:rPr>
        <w:t>а противоправное влияние на результаты официальных спортивных соревнова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.</w:t>
      </w:r>
      <w:r>
        <w:rPr>
          <w:rFonts w:cs="Times New Roman" w:ascii="Times New Roman" w:hAnsi="Times New Roman"/>
        </w:rPr>
        <w:t xml:space="preserve"> В</w:t>
      </w:r>
      <w:r>
        <w:rPr>
          <w:rFonts w:cs="Times New Roman" w:ascii="Times New Roman" w:hAnsi="Times New Roman"/>
          <w:sz w:val="24"/>
          <w:szCs w:val="24"/>
        </w:rPr>
        <w:t xml:space="preserve"> области физической культуры и спо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-А, 2-Б, 3-Г, 4-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0. Приведите в соответствие средства развития быстро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Бег на короткие дистанции с…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ыжковые упражнения из…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Игры…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ы отве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. Различных исходных положе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. С выраженными моментами ускоре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.  Максимальной скорость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-В, 2- А, 3-Б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1. Приведите в соответствие основные принципы комплекса ГТ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Индивидуализация. Комплекс учитывает особенности каждого участника…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стоянство и регулярность занятий. Систематичные упражнения и тренировки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рогрессивность. Участники постепенно повышают уровень сложности упражнений и тренировок…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Доступность и инклюзивность. Комплекс предлагает различные виды физической активности и упражнений…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ы отве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. Помогают поддерживать физическую форму, развивать спортивные навыки и улучшать общее состояние здоровь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. И позволяет выбирать виды деятельности и упражнения, наиболее подходящие для его возможностей и предпочте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. Стремясь к лучшим результатам и персональным достижения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. Которые могут быть выполнены людьми разного возраста, уровня подготовки и физических способн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-Б, 2-А, 3-В, 4-Г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2. Укажите контрольные упражнениями для оценки уровня развития физических качеств человек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Быстроты –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Силы –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 Выносливости –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ы отве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. Подтяги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. Бег на 100 метр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. Бег на 1000 метр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-Б, 2-А, 3-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К 12. Оказывать первую помощь до оказания медицинской помощи гражданам при несчастных случаях, травмах, отравлениях и других состояниях, и заболеваниях, угрожающих их жизни и здоровью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единичный выбор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3. Какие меры нужно предпринять, если во время тренировки появилось головокружение или тошно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Не обращать внимания и продолжать тренировк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 Снизить нагрузк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Прекратить тренировк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4. Частота дыхания в норме в покое у взрослого человек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14 – 18 дыхательных циклов в минут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 10 – 13 дыхательных циклов в минут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20 – 25 дыхательных циклов в минут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5. К причинам спортивного травматизма относя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Недочеты и ошибки в методике проведения занят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 Неудобная спортивная одежда и обувь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Врожденные особенности опорно-двигательного аппара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 Переутомл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6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ртостатический коллапс — это разновиднос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Гипогликемического шок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 Анафилактического шок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Гравитационного шок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7. Что из перечисленного не является показанием для проведения физической реабилитации?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Послеоперационное восстановл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Хронические заболевания сустав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Психические расстрой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Повреждения опорно-двигательного аппара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8. Проверить состояние центральной нервной системы можно при помощ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Одномоментной проб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 Ортостатической проб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Индекса Бро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b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9. В зависимости от вида поврежденного сосуда различают кровотече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Артериально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 Венозно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Смешанно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 Наружное и внутренне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0. В странах мира число инвалидов составляет окол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дин из 2 вариантов ответ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10 % насе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 30% на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1. В физическую реабилитацию после трудового дня входя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Комплексы физических упражнен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 Подвижные и спортивные игр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Занятия фитнесом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 Аутогенная трениров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. Водные процедур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. Диетотерап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множественный выбор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2. К отрицательным реакциям организма при занятиях физическими упражнениями и спортом, которые могут привести к травмам и заболеваниям относя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Повышение температуры тела и окружающей сред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Утомление, солнечный удар, обморочные состоя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Сильные эмоции, стрессовые факторы, нервная дрожь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b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3. ЧСС здорового нетренированного человека в состоянии покоя обычно колебл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У женщин в пределах 80-100 уд/мин, у мужчин 70-90 уд/мин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 У женщин в пределах 70-90 уд/мин, у мужчин 60-80 уд/мин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У женщин в пределах 75-80 уд/мин, у мужчин 65-70 уд/мин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4. Причинами спортивных травм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Недостаточная разминка и перенапряжен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 Чрезмерные физические нагрузки и резкое увеличение интенсивности тренировок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Неправильная техника и неправильное выполнение упражнен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Неадекватная экипировка, неподходящее снаряжение, изношенная обувь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. Климатические и социально-экономические услов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5. Дефлимпийские или Сурдлимпийские игры – это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Спортивные соревнования инвалидов с нарушением слуха и реч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 Спортивные соревнования инвалидов с нарушением слуха и зр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Спортивные соревнования инвалидов с нарушением речи и зр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6. Укажите последовательность по оказанию первой помощи при сотрясении головного мозг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. Проверить, нет ли серьёзных повреждений головы: перелома костей черепа и определить пульс на сонных артериях, реакцию зрачков на свет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 Усадить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ледить за движениями грудной клетки и задать вопрос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Наблюдать, как открывает глаза, как говорит, как выполняет просьбу подвигать конечностям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Приложить к голове холодный компресс и следить за пульсом и дыханием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на последовательность действ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7. Укажите порядок действий при травмах в спорт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Наложить давящую повязку. Если есть заметная припухлость сустава, аккуратно обмотайте его эластичным бинтом. Повязка должна сжимать, но не прекращать кровот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 Незамедлительно прекратить физическую активность и обеспечить максимальный покой поврежденному участк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Облегчить боль. Можно дать пострадавшему обезболивающее в возрастной дозиров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>Приподнять конечность. Держите травмированную руку или ногу возвышенно. Это уменьшит приток крови и облегчит отток жидк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. Приложить холод. Пакет со льдом через ткань нужно приложить к месту травмы на 15–20 минут. Холод снижает воспаление и бол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8. Назовите порядок действий при отравлен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Обеспечить проходимость дыхательных путе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. Уложить пострадавшего на бок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Оценить ситуацию и состояние спортсмен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 Сохранять спокойств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на установление соответств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9. Составляющими компонентами здоровья человека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изическое здоровье – это…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сихическое здоровье – это…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Социальное здоровье – это…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ы отве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. Система ценностей, установок и мотивов поведения в социальной сред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Б. Состояние душевного благополучия, характеризующееся отсутствием психических отклонений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.  Текущее состояние функциональных возможностей органов и систем организм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-В, 2- В, 3-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0. Приведите в соответствие формы оздоровительно-реабилитационной физической культ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Группы лечебной физической культуры…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Группы здоровья в коллективах физической культуры…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амостоятельные занятия…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ы отве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. адаптивной физической культуры (АФК) или физической реабилитации при диспансерах, больницах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. способствующие укреплению наиболее слабых функций и систем организм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.  на предприятиях и в организациях, по месту жительства, в физкультурно-спортивных комплексах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-А, 2- В, 3-Б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К 1.11. Соблюдать правила санитарно-гигиенического режима, охраны труда, техники безопасности и противопожарной безопасности, порядок действий при чрезвычайных ситуац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единичный выбор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1. В комплекс утренней гигиенической гимнастики следует включ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Общеразвивающие упражн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 Упражнения с отягощениям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Упражнения на гибкость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 Упражнения статического занят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. Упражнения на дыха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2. Норма нагрузки врача ЛФК на обследование одного больного соста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60 мин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 50 мин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30 мин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 20 мин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. 10 мин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d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3. Занятия физической культурой и спортом рекомендуется провод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Рано утром за 1 час до ед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 Днем, через 1-2 часа после ед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Вечером, через 1 час после ед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4. Зкаливан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это повыше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Устойчивости организма к психологическим воздействиям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 Сопротивляемости организма к внешним воздействиям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Сопротивляемости организма к утомлению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5. Какой из следующих методов часто используется в дыхательной гимнастике для улучшения дыхательной функци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Глубокое дыхание через но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Упражнения с нагрузками на мышц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Быстрое и поверхностное дых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Только диета и физические нагруз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a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6. Сколько углеводов рекомендуется потреблять спортсменам при высокой физической нагрузк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1-2 г на кг массы тел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3-5 г на кг массы тел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5-7 г на кг массы тел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7-10 г на кг массы тел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7. Какое время считается оптимальным для потребления углеводов после тренировк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В течение 30 мину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В течение 1-2 час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В течение 3-4 час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Нет определенного времен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a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8. Перечислите виды нарушений осанки челове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Круглая спи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 Кругло-вогнутая спи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Плоская спи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 Правильная осан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a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b, 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9. В основной медицинской группе занимаются учащиеся на занятиях по физкультуре, имеющ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Первую группу здоровь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 Третью группу здоровь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множественный выбор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0. В чем заключаются основные меры предупреждения травматизма при организации самостоятельных занятий физической культурой?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В соблюдении правил поведения на спортивных сооружениях и подборе нагрузки соответствующей функциональному состоянию занимающегос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 В подборе физической нагрузки с учетом общего состояния организма и в периодической смене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В контроле продолжительности занятий и величине физической нагруз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1. В дневник самоконтроля при занятиях физической культурой и спортом заносят показател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Сна, ЧСС, настроения и АД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 Динамометрии и спирометр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Перечень лекарств и дозировку приема лекар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2. Для профилактики усталости глаз использую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Зажмуривание век и легкий массаж области глаз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 Вращение глазами и голово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Перевод взгляда с близкого объекта вдаль «метка на стекле» и закрывание глаз на несколько секун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3. Основными санитарно-гигиеническими требованиями при организации занятий физическими упражнениями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. Гигиенически допустимое состояние мест, где организуются занятия и наличие необходимого, исправного и специально подготовленного инвентаря и спортивного оборудования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 Соблюдение занимающимися правил личной гигиены и наличие у занимающихся соответствующей условиям занятий специальной спортивной одежды и обув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Учет экологической обстановки в районе места занятий физическими упражнениями (недопустимость проведения занятий вблизи свалок, очистных сооружений, экологически вредных производств) и соответствие погодных условий основным гигиеническим требованиям (температура воздуха, влажность, ветер, осадки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на последовательность действ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4. Укажите последовательность действий при спасении утопающег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Поддерживать голову тонущего над поверхностью в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Взять его под мышки, за руку или за волосы и вытянуть из в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Подплыть к тонущему сзади или подплывать к нему вдоль дна, учитывая направление течения и его скорос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Вызвать спасател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. Максимально быстро доставить пострадавшего на берег для оказания первой помощ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тветы</w:t>
      </w:r>
      <w:r>
        <w:rPr>
          <w:rFonts w:cs="Times New Roman" w:ascii="Times New Roman" w:hAnsi="Times New Roman"/>
          <w:sz w:val="24"/>
          <w:szCs w:val="24"/>
          <w:lang w:val="en-US"/>
        </w:rPr>
        <w:t>: d-c-b-a-e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5. Назовите последовательность действий при пожаре в спортивном сооружен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Открыть все эвакуационные выходы из зд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Оповестить работников и обучающихся о пожаре с помощью установленной системы оповещ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Сообщить о пожаре в ближайшую пожарную часть и директору спортивного учреждения (или лицу, его замещающему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Покидая помещение, отключить все электроприборы, выключить свет, плотно закрыть за собой двери, окна и форточки во избежание распространения огня и дыма в смежные помещ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. Эвакуировать обучающихся и работников из здания согласно плану эвакуации, не допуская встречных и пересекающихся потоков люд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. До приезда работников пожарной охраны организовать тушение пожара первичными средствами пожаротуш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cs="Times New Roman" w:ascii="Times New Roman" w:hAnsi="Times New Roman"/>
          <w:sz w:val="24"/>
          <w:szCs w:val="24"/>
          <w:lang w:val="en-US"/>
        </w:rPr>
        <w:t>: c, b, a, e, d, f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6. Назовите последовательность массажных прием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Растир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Размин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Вибрац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Поглажив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 d, a, b, c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7. Назовите последовательность стадий утомл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Снижение продуктив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Сильное утомле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Усталос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c, a, b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на установление соответств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8. К причинам, вызывающим умственное утомление у студентов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груженность интеллектуальной сферы, высокая мобилизация…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хождение длительное время в закрытых помещениях, в соблюдении…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Анатомо-физиологические особенности организма…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ы отве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. Рост, развитие которого завершается в студенческие год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.  Высших процессов психической деятельности: внимания, памяти, мыш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.  Определенной рабочей позы, в ограничении подвиж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-Б, 2- В, 3-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9. Правила техники безопасности до начала занятий по физической культуре и спорту включают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туденты допускаются к занятиям только после…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 каждого студента должен быть документ…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туденты должны носить…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карманах спортивной формы не должно быть…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одготовка спортивного инвентаря к уроку осуществляется…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ы отве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. С разрешения и под руководством преподавателя по физической культур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. Об уровне допуска, который дается врачом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. Спортивную форму и спортивную обувь с нескользкой подошво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. Предметов, которые могут представлять опасность во время занят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. Прохождения инструктажа по технике безопас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-Д, 2- Б, 3-В, 4- Г, 5-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0. Принципы закаливания организма включаю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остепенность увеличения нагрузки…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истематичность закаливающих процедур..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Индивидуальность методик с учётом…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Самоконтроль собственного самочувствия: …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ы отве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. Аппетита, сна, работоспособ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. Регулярно по избранной систем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. Без резких скач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Г. Возраста, состояния здоровья и образа жизн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1-В, 2- Б, 3-А, 4-Г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ЦЕНОЧНЫЕ СРЕДСТВА ДЛЯ ТЕКУЩЕГО КОНТРОЛ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 4. Работать в коллективе в команде, эффективно взаимодействовать с коллегами, руководством, клиен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1. Разработка и презентация комплекса общеразвивающих упражнений в своей группе.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2. Разработка и проведение подвижной игры со студентами своей группы с учетом следующих требований к проведен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бщение цели и задач иг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ределение ро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контроля поведения занимающих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блюдение техники безопасности во время игр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3. Бег 100 м (сек): девушки, 16,5 – «5», 17,5 – «4», 18,5 – «3»; юноши, 13 – «5», 14 – «4», 15 – «3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4. Прыжки в длину с места (см): девушки, 170 – «5», 160 – «4», 150 – «3» (дев.); юноши, 220 – «5», 200 – «4», 180 – «3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5. Поднимание туловища из положения лежа на спине (кол раз): девушки 20 – «3», 30 – «4», 40 – «5»; юноши, 30 – «3», 40 – «4», 50 – «5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6. Сгибание рук в упоре на коленях (кол раз): девушки, 10 – «3», 17 – «4», 25 – «5». Подтягивание на перекладине (кол. раз): юноши, 4 – «3», 7 – «4», 10 – «5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7. Прыжки на скакалке (кол. раз /мин): 100 – «3», 110 – «4», 120 – «5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8. Приседание на одной ноге (кол. раз): 4 – «3», 7 – «4», 10 – «5» (девушки – с опорой на одну руку, юноши – без опоры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9. Тест Купера (6-ти мин. бег) расстояние от 800 – 1200 м (дев.); от 1000 – 1500 м (юн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 12. Оказывать первую помощь до оказания медицинской помощи гражданам при несчастных случаях, травмах, отравлениях и других состояниях, и заболеваниях, угрожающих их жизни и здоров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0.  Разработка и проведение подготовительной части занятия (разминки) с учетом требований профилактики травм при занятиях физической культурой и спор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1. Осуществление страховки при выполнении физических упражнений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К 1.11. Соблюдать правила санитарно-гигиенического режима, охраны труда, техники безопасности и противопожарной безопасности, порядок действий при чрезвычайных ситуац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2. Проведение в вводно-подготовительной части занятия по физической культуре инструктажа по технике безопасн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3. Разработка и проведение комплекса утренней гигиенической гимнастики в своей групп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15:53:00Z</dcterms:created>
  <dc:creator>Онбыш Татьяна Евгеньевна</dc:creator>
  <dc:description/>
  <cp:keywords/>
  <dc:language>en-US</dc:language>
  <cp:lastModifiedBy>Пользователь</cp:lastModifiedBy>
  <dcterms:modified xsi:type="dcterms:W3CDTF">2025-11-17T17:38:00Z</dcterms:modified>
  <cp:revision>203</cp:revision>
  <dc:subject/>
  <dc:title/>
</cp:coreProperties>
</file>